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396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396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ехническое задание</w:t>
      </w:r>
    </w:p>
    <w:p>
      <w:pPr>
        <w:pStyle w:val="Normal"/>
        <w:suppressAutoHyphens w:val="true"/>
        <w:spacing w:lineRule="auto" w:line="240" w:before="0" w:after="0"/>
        <w:ind w:firstLine="396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396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"/>
        <w:gridCol w:w="1951"/>
        <w:gridCol w:w="6379"/>
        <w:gridCol w:w="709"/>
        <w:gridCol w:w="708"/>
      </w:tblGrid>
      <w:tr>
        <w:trPr>
          <w:trHeight w:val="63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-во</w:t>
            </w:r>
          </w:p>
        </w:tc>
      </w:tr>
      <w:tr>
        <w:trPr>
          <w:trHeight w:val="407" w:hRule="atLeast"/>
        </w:trPr>
        <w:tc>
          <w:tcPr>
            <w:tcW w:w="103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Закупка оборудования для проведения соревнований</w:t>
            </w:r>
          </w:p>
        </w:tc>
      </w:tr>
      <w:tr>
        <w:trPr>
          <w:trHeight w:val="722" w:hRule="atLeast"/>
        </w:trPr>
        <w:tc>
          <w:tcPr>
            <w:tcW w:w="103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</w:t>
            </w:r>
          </w:p>
        </w:tc>
      </w:tr>
      <w:tr>
        <w:trPr>
          <w:trHeight w:val="82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лажная лента разноцветная. </w:t>
            </w:r>
          </w:p>
          <w:p>
            <w:pPr>
              <w:pStyle w:val="ListParagraph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мер треугольного флажка 15х22 см. Материал - ткань (полиэфирный шелк). Материал стропы: капроновая брючная лента 1,8 см. Цвета флажков: белый, красный, синий. Флажки пришиты к тесьме с шагом 5 с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</w:tr>
      <w:tr>
        <w:trPr>
          <w:trHeight w:val="83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83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иостанции Yaesu FT-60R. (или эквивален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ощность передатчика 5 Вт, питание Ni-MH аккумулятор, кодирование CTCSS, DTMF, DCS. подключение гарни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льный шаг: 5 / 10 / 12,5 / 15 / 20 / 25 / 50 / 100 кГ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пазон частот: ПРМ: 108-999 ПРД: 146-174, 420-47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требляемый ток: 1,3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 xml:space="preserve"> (5 Вт, 144 мГц), 1,5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 xml:space="preserve"> (5 Вт, 430 мГц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Стабильность частоты: +/- 5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Габариты: 60х90х28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ес, гр.:</w:t>
            </w:r>
            <w:r>
              <w:rPr>
                <w:rFonts w:cs="Times New Roman" w:ascii="Times New Roman" w:hAnsi="Times New Roman"/>
                <w:color w:val="000000"/>
              </w:rPr>
              <w:t xml:space="preserve"> 260 г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83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83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арнитура для радиостанции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Yaesu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T</w:t>
            </w:r>
            <w:r>
              <w:rPr>
                <w:rFonts w:cs="Times New Roman" w:ascii="Times New Roman" w:hAnsi="Times New Roman"/>
                <w:color w:val="000000"/>
              </w:rPr>
              <w:t>-6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</w:rPr>
              <w:t xml:space="preserve"> капельного типа ушная. Работа гарнитуры при подключении к рации. Прищепка на одежду, скрытое ношение, цвет черный, вес 100 г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невмоконструкция СТАРТ-ФИНИШ AERO 4х3 м (внутренние размеры)</w:t>
            </w:r>
          </w:p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9 кВТ, 220 В, 50 Гц. Оболочка – 1 шт. Нагнетатель воздуха – 1 шт. Упаковочная сумка – 1 шт. Ремкомплект – 1 шт. Комплект растяжек - 1 шт. Брендинг: надписями СТАРТ, ФИНИШ, а также размещение логотипов СИЗМ Сочи 2017 и Министерство обороны РФ. Цвет пневмоконструкции: бело, синий, красный. Легкий, прочный материал Оксфорд с грязе- и влагоотталкивающим покрытием – высокие эксплуатационные характеристики. Двойные швы крепкими синтетическими нитями – надежно соединяют детали. Возможность длительной эксплуатации на улице, в любую погоду. Бесшумный встроенный вентилятор. Соответствие ТУ – изделие полностью безопасно. Нанесение символики должно соответствовать бренд буку Клуба и согласовывается с заказчиком после чего отправляется на производств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енератор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obin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B</w:t>
            </w:r>
            <w:r>
              <w:rPr>
                <w:rFonts w:cs="Times New Roman" w:ascii="Times New Roman" w:hAnsi="Times New Roman"/>
                <w:color w:val="000000"/>
              </w:rPr>
              <w:t>7.0/400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E</w:t>
            </w:r>
            <w:r>
              <w:rPr>
                <w:rFonts w:cs="Times New Roman" w:ascii="Times New Roman" w:hAnsi="Times New Roman"/>
                <w:color w:val="000000"/>
              </w:rPr>
              <w:t>. (или эквивалент)</w:t>
            </w:r>
          </w:p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нзиновая электростанция трехфазная (380/220В), мощность однофазной установки 4,0 кВтА, мощность трехфазной установки 7 кВтА, 4х тактный двигател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obin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H</w:t>
            </w:r>
            <w:r>
              <w:rPr>
                <w:rFonts w:cs="Times New Roman" w:ascii="Times New Roman" w:hAnsi="Times New Roman"/>
                <w:color w:val="000000"/>
              </w:rPr>
              <w:t xml:space="preserve">41 с системой защиты по уровню масла, электростартер для быстрого запуска, вес 75 кг, расход топлива 2.6 л/ч, емкость бака 7 л, уровень шума 73 дБ, габаритные размеры 800*550*540 м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3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нератор DDE DPG1201i. (или эквивалент)</w:t>
            </w:r>
          </w:p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ензиновая электростанция инверторная однофазная (220В), мощность 1 кВт, максимальная мощность 1,1 кВт, мощность двигателя 2л.с., объем 0,69 л.с., выходной ток 3,5 А, 1 розетка 12В/6,3А, 1 розетка 220В/16А, запуск ручной, вес 12 кг, расход топлива 0.6 л/ч, емкость бака 2,6 л, уровень шума 72 дБ, габаритные размеры 330*330*260 м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пловая пушка TIMBERK TIH R2 5K. (или эквивалент)</w:t>
            </w:r>
          </w:p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обогрева 50 кв.м., мощность обогрева 5000 Вт, использование в качестве вентилятора, защита от влаги, защита от перегрева, регулировка мощности, тип нагревательного элемента - электрическая спираль,</w:t>
            </w:r>
          </w:p>
          <w:p>
            <w:pPr>
              <w:pStyle w:val="Normal"/>
              <w:shd w:fill="FFFFFF" w:val="clear"/>
              <w:spacing w:lineRule="auto" w:line="240" w:before="0" w:after="105"/>
              <w:jc w:val="both"/>
              <w:textAlignment w:val="top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симальный воздухообмен 450 куб.м/ч, площадь обогрева 50 кв.м, напряжение 220/230 В. Управление механическое, регулировка температуры. Габариты (ШхВхТ) 230x300x370 мм. Вес 5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нт шатер 10х10м пагода (или эквивалент) </w:t>
            </w:r>
          </w:p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 тента 100 кв.м. Высота тентовой конструкции в куполе – 5,2 метров. Высота стен – 3 метра. Купол и стены из высокопрочной ткани ПВХ белого цвета, имеющей класс пожаробезопасности М2, Г1. Материал профиля – ста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нт шатер судейский Green Glade 1053 (4*4) (или эквивалент)</w:t>
            </w:r>
          </w:p>
          <w:p>
            <w:pPr>
              <w:pStyle w:val="ListParagraph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 стенок: полиэстер 220 гр. материал профиля анодированный алюминий, крепкий квадратный профиль 40х40 мм/1,8 мм толщиной. Площадь внутренняя 3х3 м. Высота в коньке 340 см. 2 упаковки размером: 2460х200х150мм, 1020х350х300мм. Вес 57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Брендинг тента-шатра судейского Green Glade 1053 (4*4)</w:t>
            </w:r>
          </w:p>
          <w:p>
            <w:pPr>
              <w:pStyle w:val="ListParagraph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ннер с логотипами СИЗМ, ЦСКА и надписью JUDGES, размер баннерной полосы 4х0,5 м. 4+0. 1 баннерная полоса для каждой из палаток (макеты должны быть утверждены Заказчиком и изготовлены с учетом брендбука Заказчика, при строгом соблюдение выходного качества для печати, формат файлов 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TIFF</w:t>
            </w:r>
            <w:r>
              <w:rPr>
                <w:rFonts w:cs="Times New Roman" w:ascii="Times New Roman" w:hAnsi="Times New Roman"/>
                <w:color w:val="000000"/>
              </w:rPr>
              <w:t xml:space="preserve">), используемое качество сольвентной печати не менее 1440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pi</w:t>
            </w:r>
            <w:r>
              <w:rPr>
                <w:rFonts w:cs="Times New Roman" w:ascii="Times New Roman" w:hAnsi="Times New Roman"/>
                <w:color w:val="000000"/>
              </w:rPr>
              <w:t xml:space="preserve">, обратная сторона полосы белого цвета. Материал полосы – виниловое полотно, состоящее из армированной сетки из нитей полиэстера со статичными ячейками. С обеих сторон на нее нанесён слой пластифицированного поливинилхлорида (ПВХ) тип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rontlit</w:t>
            </w:r>
            <w:r>
              <w:rPr>
                <w:rFonts w:cs="Times New Roman" w:ascii="Times New Roman" w:hAnsi="Times New Roman"/>
                <w:color w:val="000000"/>
              </w:rPr>
              <w:t xml:space="preserve"> или аналогичный, </w:t>
            </w:r>
            <w:r>
              <w:rPr>
                <w:rFonts w:cs="Times New Roman" w:ascii="Times New Roman" w:hAnsi="Times New Roman"/>
              </w:rPr>
              <w:t>цвет белый, растяжимость ткани 1800/1600 N/5 см, сопротивление разрыву 220/200 N,</w:t>
            </w:r>
            <w:r>
              <w:rPr>
                <w:rFonts w:cs="Times New Roman" w:ascii="Times New Roman" w:hAnsi="Times New Roman"/>
                <w:color w:val="000000"/>
              </w:rPr>
              <w:t xml:space="preserve"> люверсы для крепления баннера к тенту-шатру (шаг между люверсами до 200 мм, внутренний диаметр люверса до 12 мм, материал люверса – жаропрочный сплав на основе оцинкованного металла). Размещаемые растяжки должны быть устойчивы к различным погодным условиям, отвечать условиям безопасности, применяемым при размещении подобной проду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Место поставки товара:</w:t>
      </w:r>
      <w:r>
        <w:rPr>
          <w:rFonts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аснодарский край г. Сочи, Адлерский район, имеретинская низменность ул. Стартовая д2 В, дворец спорта «Большой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Срок поставки товара:</w:t>
      </w:r>
      <w:r>
        <w:rPr>
          <w:rFonts w:cs="Times New Roman" w:ascii="Times New Roman" w:hAnsi="Times New Roman"/>
          <w:lang w:eastAsia="ar-SA"/>
        </w:rPr>
        <w:t xml:space="preserve"> до 21.02.2017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sectPr>
      <w:footerReference w:type="default" r:id="rId2"/>
      <w:type w:val="nextPage"/>
      <w:pgSz w:w="11906" w:h="16838"/>
      <w:pgMar w:left="108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bCs w:val="false"/>
      <w:i/>
      <w:iCs/>
      <w:sz w:val="18"/>
      <w:szCs w:val="1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bCs w:val="false"/>
      <w:i/>
      <w:iCs/>
      <w:sz w:val="18"/>
      <w:szCs w:val="18"/>
    </w:rPr>
  </w:style>
  <w:style w:type="character" w:styleId="WW8Num8z0">
    <w:name w:val="WW8Num8z0"/>
    <w:qFormat/>
    <w:rPr>
      <w:rFonts w:ascii="Symbol" w:hAnsi="Symbol" w:cs="Symbol"/>
      <w:b/>
      <w:bCs/>
    </w:rPr>
  </w:style>
  <w:style w:type="character" w:styleId="WW8Num8z1">
    <w:name w:val="WW8Num8z1"/>
    <w:qFormat/>
    <w:rPr>
      <w:rFonts w:ascii="Symbol" w:hAnsi="Symbol" w:cs="Symbol"/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37:00Z</dcterms:created>
  <dc:creator>1047</dc:creator>
  <dc:description/>
  <cp:keywords/>
  <dc:language>en-US</dc:language>
  <cp:lastModifiedBy>Анжела Райкова</cp:lastModifiedBy>
  <cp:lastPrinted>2017-01-20T14:17:00Z</cp:lastPrinted>
  <dcterms:modified xsi:type="dcterms:W3CDTF">2017-01-27T07:37:00Z</dcterms:modified>
  <cp:revision>2</cp:revision>
  <dc:subject/>
  <dc:title>№ п/п</dc:title>
</cp:coreProperties>
</file>